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           День недели: Понедельник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  Дата: 25.04.2022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Праздник весны и труд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10101"/>
          <w:sz w:val="20"/>
          <w:szCs w:val="20"/>
          <w:shd w:fill="F9FAFA" w:val="clear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Воспитание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эмоционального отношения к празднику, уважения к людям знакомых профессий. Формирование положительного отношения к труду взрослых. Расширение представлений о трудовых действиях, результатах тру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Итоговое мероприятие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>Спортивное развлечение «Весна на улицу зовет»- развивать двигательную активность детей, умение играть дружно, весело, выполнять движения разного характера. Воспитывать интерес к подвижным играм.</w:t>
      </w:r>
    </w:p>
    <w:tbl>
      <w:tblPr>
        <w:tblStyle w:val="a3"/>
        <w:tblW w:w="15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402"/>
        <w:gridCol w:w="3118"/>
        <w:gridCol w:w="3118"/>
        <w:gridCol w:w="2689"/>
        <w:gridCol w:w="1847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68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68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40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contextualSpacing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Беседа и рассмотрение иллюстраций на тему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«1 мая. Праздник весны и труда» -дать детям представление о празднике весны и труда. Рассказать, что все взрослые и дети идут на парад с флагами и шариками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Рассматривание флажков. - познакомить с праздничным атрибутом.</w:t>
            </w:r>
          </w:p>
        </w:tc>
        <w:tc>
          <w:tcPr>
            <w:tcW w:w="31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\игра «Подскажи словечко - активизировать предметный словарь по теме, развивать внимание, память, связную речь, с Арсением, Тимуром, Алсу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8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й разговор о необходимости мыть руки перед едой.</w:t>
            </w:r>
            <w:r>
              <w:rPr>
                <w:rStyle w:val="C38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Style w:val="C18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 Моем руки чисто, чисто» - на закрепление навыки умывания.</w:t>
            </w:r>
          </w:p>
        </w:tc>
        <w:tc>
          <w:tcPr>
            <w:tcW w:w="2689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игр с флажками - развиваем сюжет игр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/р игра «Мы идём на парад» - применить знания в игре, полученные от беседы «1 мая»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Рекомендовано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B1B1B"/>
                <w:sz w:val="20"/>
                <w:szCs w:val="20"/>
              </w:rPr>
            </w:pPr>
            <w:r>
              <w:rPr>
                <w:rStyle w:val="C13"/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рогуляться с детьми по парку или по городу, рассмотреть праздничное украшение города; обратить внимание на природу весной, появление первой травы, закрепление названий цвето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32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0"/>
                <w:szCs w:val="20"/>
                <w:lang w:val="ru-RU" w:bidi="ar-SA"/>
              </w:rPr>
              <w:t>Познавательное развитие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  <w:t xml:space="preserve">Ребенок и окружающий мир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Тема: «Как мы трудимся весной»</w:t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8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32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0"/>
                <w:szCs w:val="20"/>
                <w:lang w:val="ru-RU" w:bidi="ar-SA"/>
              </w:rPr>
              <w:t>Художественно - эстетическое развитие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  <w:t xml:space="preserve">Музыка 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о плану музыкального руководителя.</w:t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35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402" w:type="dxa"/>
            <w:tcBorders/>
          </w:tcPr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Наблюдение за весенним солнцем - дать представление детям о том, что солнце весной светит ярче, от солнышка становится теплее.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П/и «Солнышко и дождик», «Самолеты» «Солдаты шагают в ряд» - учить ходить парами, в колонне по 2 чел»</w:t>
            </w:r>
          </w:p>
        </w:tc>
        <w:tc>
          <w:tcPr>
            <w:tcW w:w="3118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Style w:val="C18"/>
                <w:color w:val="000000"/>
                <w:kern w:val="0"/>
                <w:sz w:val="20"/>
                <w:szCs w:val="20"/>
                <w:lang w:val="ru-RU" w:bidi="ar-SA"/>
              </w:rPr>
              <w:t>Сбор выносного материала в корзину» - формирование умения собирать за собой игрушки, с Всеволодом, Артемием, Полиной Н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Закрепить последовательность одевания и раздевания - закрепление навыков одеваться в правильной последовательности. После раздевания аккуратно складывать вещи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rStyle w:val="C12"/>
                <w:bCs/>
                <w:color w:val="000000"/>
                <w:kern w:val="0"/>
                <w:sz w:val="20"/>
                <w:szCs w:val="20"/>
                <w:lang w:val="ru-RU" w:bidi="ar-SA"/>
              </w:rPr>
              <w:t>Игры с выносным материалом.</w:t>
            </w:r>
          </w:p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8"/>
                <w:color w:val="000000"/>
                <w:kern w:val="0"/>
                <w:sz w:val="20"/>
                <w:szCs w:val="20"/>
                <w:lang w:val="ru-RU" w:bidi="ar-SA"/>
              </w:rPr>
              <w:t>Рули, совочки, формочки, игрушки, мел, машинки, флажк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542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Беседа: «Как мы помогаем маме?» - дать представление о том, что маме нужно помогать. Мама трудится и устаёт.</w:t>
            </w:r>
          </w:p>
          <w:p>
            <w:pPr>
              <w:pStyle w:val="C3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Конструирование «Построим дом с флагами», учить детей выполнять несложные постройки из строительного материала, закреплять знания деталей строительного материала.</w:t>
            </w:r>
          </w:p>
        </w:tc>
        <w:tc>
          <w:tcPr>
            <w:tcW w:w="3118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Д\и «Назови правильно» - учить различать цвета и правильно называть детали конструктора, с Егором, Катей, Сашей К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руд - наведём порядок в группе - доводить дело до конца. Воспитывать стремление к чистоте.</w:t>
            </w:r>
          </w:p>
        </w:tc>
        <w:tc>
          <w:tcPr>
            <w:tcW w:w="268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en-US" w:bidi="ar-SA"/>
              </w:rPr>
              <w:t>Настольные игры: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en-US" w:bidi="ar-SA"/>
              </w:rPr>
              <w:t> игры с мозаикой - формировать умение детей создавать узор из цветной мозаики по образцу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комендации для родителей по теме неделе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327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равнение утренней и вечерней погоды. Подвижная игра «Мыши в кладовой» - учить бегать легко, не наталкиваясь друг на друга; —двигаться в соответствии с текстом; быстро менять направление движения.</w:t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</w:t>
        <w:tab/>
      </w:r>
      <w:r>
        <w:rPr>
          <w:rFonts w:cs="Times New Roman" w:ascii="Times New Roman" w:hAnsi="Times New Roman"/>
        </w:rPr>
        <w:t>вторник</w:t>
      </w:r>
      <w:r>
        <w:rPr>
          <w:rFonts w:cs="Times New Roman" w:ascii="Times New Roman" w:hAnsi="Times New Roman"/>
          <w:b/>
        </w:rPr>
        <w:tab/>
        <w:t xml:space="preserve">       Дата: 26.04.2022</w:t>
      </w:r>
    </w:p>
    <w:tbl>
      <w:tblPr>
        <w:tblStyle w:val="a3"/>
        <w:tblW w:w="15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402"/>
        <w:gridCol w:w="3118"/>
        <w:gridCol w:w="3118"/>
        <w:gridCol w:w="2693"/>
        <w:gridCol w:w="1843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02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40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contextualSpacing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««В гостях у куклы Кати». Рассказывать детям об интересных событиях (празднике), поощрять стремление ребенка вступать в речевое общение, побеседовать о том, из чего сделан предмет и о его свойствах: цвет, форма (шарика, флажка, ленты); учить детей называть материал предметов, группировать предметы по способу использования.</w:t>
            </w:r>
          </w:p>
        </w:tc>
        <w:tc>
          <w:tcPr>
            <w:tcW w:w="3118" w:type="dxa"/>
            <w:tcBorders/>
          </w:tcPr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\и «Большие и маленькие мячики» - формировать умение различать цвет и величину (большой — маленький. Правильно подобрать мячи по цвету и величине, с Мубином, Тимуром, Маргаритой.</w:t>
            </w:r>
          </w:p>
        </w:tc>
        <w:tc>
          <w:tcPr>
            <w:tcW w:w="3118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: «Я - девочка, я- мальчик «Цель: закрепить знания о гендерной принадлежности, объяснить, что мальчики всегда должны защищать девочек, не обижать их.</w:t>
            </w:r>
          </w:p>
        </w:tc>
        <w:tc>
          <w:tcPr>
            <w:tcW w:w="2693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: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Д\и: «Найди такой же по - цвету» Цель: формируем умение находить одинаковые предметы по цвету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8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Style w:val="C38"/>
                <w:color w:val="000000"/>
                <w:kern w:val="0"/>
                <w:sz w:val="20"/>
                <w:szCs w:val="20"/>
                <w:lang w:val="ru-RU" w:bidi="ar-SA"/>
              </w:rPr>
              <w:t>С/р игры «Семья», «Детский сад» Цель: учить вводить в игру несколько сюжетов, проигрывать их, развивать сюжет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right="114" w:hanging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Оформление папки передвижки: «Прогулки весной»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Речев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Развитие речи, ЧХЛ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: « Звуковая культура речи: звук «з»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>Художественно - эстетическое развитие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Музыка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 плану музыкального руководителя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52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402" w:type="dxa"/>
            <w:tcBorders/>
          </w:tcPr>
          <w:p>
            <w:pPr>
              <w:pStyle w:val="C8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Наблюдение за насекомыми    Цель: формировать реалистические представления о природе.</w:t>
            </w:r>
          </w:p>
          <w:p>
            <w:pPr>
              <w:pStyle w:val="C4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Подвижные игры «Кто быстрее?», «Ручеек» - учить свободно бегать, не наталкиваясь друг на друга, реагировать на сигнал, возвращаясь на место.</w:t>
            </w:r>
          </w:p>
        </w:tc>
        <w:tc>
          <w:tcPr>
            <w:tcW w:w="3118" w:type="dxa"/>
            <w:tcBorders/>
          </w:tcPr>
          <w:p>
            <w:pPr>
              <w:pStyle w:val="C43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П\и: «добеги до флажка»</w:t>
            </w:r>
          </w:p>
          <w:p>
            <w:pPr>
              <w:pStyle w:val="C43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Цель: учить добегать до определённого места и обратно, с Львом, Матвеем,  Маргарито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0"/>
                <w:color w:val="000000"/>
                <w:kern w:val="0"/>
                <w:sz w:val="20"/>
                <w:szCs w:val="20"/>
                <w:lang w:val="ru-RU" w:bidi="ar-SA"/>
              </w:rPr>
              <w:t>Ситуативный разговор «наш любимый друг – носовой платок» Цель: формируем умение содержать в порядке нос, пользоваться носовым платк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69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на прогулке. Игры с выносным материалом, лопатки, формочки, игрушки, машинки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10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40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</w:t>
            </w: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8"/>
                <w:color w:val="000000"/>
                <w:kern w:val="0"/>
                <w:sz w:val="20"/>
                <w:szCs w:val="20"/>
                <w:lang w:val="ru-RU" w:bidi="ar-SA"/>
              </w:rPr>
              <w:t>Беседа ««Кукла на улице города» Цель: дать детям представления об улице города, дороге, тротуаре, о грузовых и легковых машинах, элементарные</w:t>
            </w:r>
            <w:r>
              <w:rPr>
                <w:rStyle w:val="C91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Style w:val="C38"/>
                <w:color w:val="000000"/>
                <w:kern w:val="0"/>
                <w:sz w:val="20"/>
                <w:szCs w:val="20"/>
                <w:lang w:val="ru-RU" w:bidi="ar-SA"/>
              </w:rPr>
              <w:t>знания о поведении на улице.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Д\и «Кукла Таня ждёт гостей» Цель: побуждать к установлению положительных взаимоотношений;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Игровое упражнение «Мы идём гулять с флажками» Цель: побуждать детей к двигательной активности;</w:t>
            </w:r>
          </w:p>
        </w:tc>
        <w:tc>
          <w:tcPr>
            <w:tcW w:w="3118" w:type="dxa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Чьи детки?» Задачи: Закреплять знания о домашних животных их детенышах, кто как кричит. Упражнять в правильном звукопроизношении с Сашей К., Матвеем, Катей</w:t>
            </w:r>
          </w:p>
        </w:tc>
        <w:tc>
          <w:tcPr>
            <w:tcW w:w="311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«Где работают мой папа и моя мама»- Формировать представление о профессиях членов семьи; умение называть членов семьи. Побуждать проявлять заботу о родных и любовь к ним. Воспитывать доброе отношение к родным и близким</w:t>
            </w:r>
          </w:p>
        </w:tc>
        <w:tc>
          <w:tcPr>
            <w:tcW w:w="2693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0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строительных игр. Цель: </w:t>
            </w: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Формировать у детей умение использовать строительный напольный материал, разнообразно действовать с ним.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0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ы детей с выносным материалом. Сюжетно-ролевые игры по выбору детей. Наблюдения за погодой.</w:t>
            </w:r>
            <w:r>
              <w:rPr>
                <w:rStyle w:val="C72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Style w:val="C30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вободная деятельность под контролем педагога. Игры с мячом. Игры с выносным материалом, игры с песком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Сред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 xml:space="preserve">       Дата: 27.04.2022</w:t>
      </w:r>
    </w:p>
    <w:tbl>
      <w:tblPr>
        <w:tblStyle w:val="a3"/>
        <w:tblW w:w="15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402"/>
        <w:gridCol w:w="3118"/>
        <w:gridCol w:w="3118"/>
        <w:gridCol w:w="2693"/>
        <w:gridCol w:w="1843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083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40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Беседа «Ах, весна – красна» Цель: закрепить знания о весне, весенних признаках, весенних изменениях, расширять кругозор детей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Д/и «Что растёт на огороде» Цель: закрепляем знания о фруктах и овощах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С/р игра «Бравый солдат идёт на парад» - дать представление о солдате. Рассмотреть солдатика. Привлечь детей к маршированию с флажками.</w:t>
            </w:r>
          </w:p>
        </w:tc>
        <w:tc>
          <w:tcPr>
            <w:tcW w:w="3118" w:type="dxa"/>
            <w:tcBorders/>
          </w:tcPr>
          <w:p>
            <w:pPr>
              <w:pStyle w:val="C43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kern w:val="0"/>
                <w:sz w:val="20"/>
                <w:szCs w:val="20"/>
                <w:lang w:val="ru-RU" w:bidi="ar-SA"/>
              </w:rPr>
              <w:t>Закрепить умение детей строить по образцу, с Артемом, Каримом, Катей.</w:t>
            </w:r>
          </w:p>
        </w:tc>
        <w:tc>
          <w:tcPr>
            <w:tcW w:w="3118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оспитание 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К.Г.Н.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 - учить детей следить за своим внешним видом (прической, одеждой)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итуативный разговор о правильно подобранной одежде на прогулку</w:t>
            </w: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игр с флажками. Цель: развиваем игру опираясь на полученные знания. Закрепить знания основных цветов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Рисование на мольберте мелками: флажки, шарики для праздника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Цель: развиваем изо навыков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С/р игра «Семья» Цель: действовать согласно роли.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right="114" w:hanging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сультация для родителей «Здоровье надо беречь»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сультация «Как нельзя поступать с ребенком?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Самообслуживание ребенка дома»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Художественно – эстетическое развитие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: «Построим дом с флагом»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Физическое развитие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Физкультура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 плану инструктора по физическому развитию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074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40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Наблюдение - за птицами весной - познакомить с жизнью птиц весной; воспитывать любовь и заботливое отношение к пернаты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\и «Вороны и собачка» - развивать умение быстро действовать по сигналу,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П\и «Зайцы и волк» - приучать внимательно слушать воспитателя.</w:t>
            </w:r>
          </w:p>
        </w:tc>
        <w:tc>
          <w:tcPr>
            <w:tcW w:w="3118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8"/>
                <w:color w:val="000000"/>
                <w:kern w:val="0"/>
                <w:sz w:val="20"/>
                <w:szCs w:val="20"/>
                <w:lang w:val="ru-RU" w:bidi="ar-SA"/>
              </w:rPr>
              <w:t xml:space="preserve">Игра «Найди свой домик» - </w:t>
            </w: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учить быстро, действовать по сигналу, приучать ориентироваться в пространстве, с Арсением, Матвей, Артемием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й разговор «Приди на помощь» Цель: учим детей помогать другим, если им тяжело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 - воспитывать самостоятельность при организации совместной деятельности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71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40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Путешествуем с загадками» - учить детей отгадывать загадки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8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«Когда это бывает» Цель: закрепление знаний о временах года, сезонных явлениях с Алсу, Ирой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38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Чтение и заучивание стихотворения А.Барто «Флажок» - п</w:t>
            </w:r>
            <w:r>
              <w:rPr>
                <w:rStyle w:val="C18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иобщение детей к рассматриванию иллюстраций в книгах, упражнять в проговаривании слов, фраз при чтении знакомых стихотворений; </w:t>
            </w:r>
            <w:r>
              <w:rPr>
                <w:rStyle w:val="C11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азвиваем память.</w:t>
            </w:r>
          </w:p>
        </w:tc>
        <w:tc>
          <w:tcPr>
            <w:tcW w:w="269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en-US" w:bidi="ar-SA"/>
              </w:rPr>
              <w:t>Предложить настольно-печатные игры по желанию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Конструирование: «Волшебный дом»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 w:eastAsiaTheme="minorHAnsi"/>
                <w:color w:val="000000"/>
                <w:kern w:val="0"/>
                <w:sz w:val="20"/>
                <w:szCs w:val="20"/>
                <w:lang w:val="ru-RU" w:eastAsia="en-US" w:bidi="ar-SA"/>
              </w:rPr>
              <w:t>Цель: Продолжать закреплять навыки работы со строительным материалом.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Игры детей с выносным материалом. Сюжетно-ролевые игры по выбору детей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1"/>
                <w:kern w:val="0"/>
                <w:sz w:val="20"/>
                <w:szCs w:val="20"/>
                <w:lang w:val="ru-RU" w:bidi="ar-SA"/>
              </w:rPr>
              <w:t>Наблюдение насекомых.</w:t>
            </w:r>
            <w:r>
              <w:rPr>
                <w:rStyle w:val="C18"/>
                <w:kern w:val="0"/>
                <w:sz w:val="20"/>
                <w:szCs w:val="20"/>
                <w:lang w:val="ru-RU" w:bidi="ar-SA"/>
              </w:rPr>
              <w:t>Подвижные игры «Бегите ко мне», «Догоните меня».</w:t>
            </w:r>
            <w:r>
              <w:rPr>
                <w:rStyle w:val="C38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Style w:val="C11"/>
                <w:kern w:val="0"/>
                <w:sz w:val="20"/>
                <w:szCs w:val="20"/>
                <w:lang w:val="ru-RU" w:bidi="ar-SA"/>
              </w:rPr>
              <w:t>Труд в природе. Предложить детям помочь воспитателю собрать сухие ветки на участке.   Цель: воспитывать уважение к труду взрослых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Четверг</w:t>
        <w:tab/>
        <w:t xml:space="preserve">       Дата: 28.04.2022</w:t>
      </w:r>
    </w:p>
    <w:tbl>
      <w:tblPr>
        <w:tblStyle w:val="a3"/>
        <w:tblW w:w="15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402"/>
        <w:gridCol w:w="3118"/>
        <w:gridCol w:w="142"/>
        <w:gridCol w:w="2976"/>
        <w:gridCol w:w="2693"/>
        <w:gridCol w:w="1843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374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402" w:type="dxa"/>
            <w:tcBorders/>
            <w:shd w:color="auto" w:fill="FFFFFF" w:themeFill="background1" w:val="clear"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Style w:val="C3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NormalWeb"/>
              <w:widowControl/>
              <w:shd w:val="clear" w:color="auto" w:fill="FFFFFF" w:themeFill="background1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тение и рассматривание иллюстраций к сказке «Кот, петух и лиса». Цель: продолжать приобщать детей к художественной литературе; воспитывать умение слушать.</w:t>
            </w:r>
          </w:p>
          <w:p>
            <w:pPr>
              <w:pStyle w:val="NormalWeb"/>
              <w:widowControl/>
              <w:shd w:val="clear" w:color="auto" w:fill="FFFFFF" w:themeFill="background1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иллюстраций</w:t>
            </w:r>
          </w:p>
          <w:p>
            <w:pPr>
              <w:pStyle w:val="NormalWeb"/>
              <w:widowControl/>
              <w:shd w:val="clear" w:color="auto" w:fill="FFFFFF" w:themeFill="background1"/>
              <w:spacing w:beforeAutospacing="0" w:before="0" w:afterAutospacing="0" w:after="0"/>
              <w:jc w:val="both"/>
              <w:rPr>
                <w:rFonts w:ascii="Helvetica" w:hAnsi="Helvetica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Времена года» Цель: закреплять умение детей различать и называть времена</w:t>
            </w:r>
            <w:r>
              <w:rPr>
                <w:rFonts w:ascii="Helvetica" w:hAnsi="Helvetica"/>
                <w:kern w:val="0"/>
                <w:sz w:val="20"/>
                <w:szCs w:val="20"/>
                <w:lang w:val="ru-RU" w:bidi="ar-SA"/>
              </w:rPr>
              <w:t xml:space="preserve"> года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\и «Шарики» - развивать умение узнавать и называть цвета, с Тимуром, Мубином, Каримом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амообслуживание - продолжать совершенствовать культуру еды: правильно пользоваться столовыми приборами, есть аккуратно, бесшумно, благодарить.</w:t>
            </w:r>
          </w:p>
        </w:tc>
        <w:tc>
          <w:tcPr>
            <w:tcW w:w="269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азместить иллюстрации с изображением людей разных професси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(воспитатель, музыкальный руководитель, врач, продавец, повар, шофер, строитель); для рассматри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1B1B1B"/>
                <w:kern w:val="0"/>
                <w:sz w:val="20"/>
                <w:szCs w:val="20"/>
                <w:lang w:val="ru-RU" w:bidi="ar-SA"/>
              </w:rPr>
              <w:t xml:space="preserve">Рассмотреть с ребенком </w:t>
              <w:br/>
              <w:t>иллюстрации с изображением людей разных профессий;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331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Познавательн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ФЭМП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: «Сравнение предметов по ширине»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331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>Физкультура на воздухе: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 П/и «</w:t>
            </w:r>
            <w:r>
              <w:rPr>
                <w:rFonts w:cs="Times New Roman" w:ascii="Times New Roman" w:hAnsi="Times New Roman"/>
                <w:color w:val="181818"/>
                <w:kern w:val="0"/>
                <w:sz w:val="22"/>
                <w:szCs w:val="22"/>
                <w:shd w:fill="FFFFFF" w:val="clear"/>
                <w:lang w:val="ru-RU" w:bidi="ar-SA"/>
              </w:rPr>
              <w:t>Пятнашки» ; «Пастух и стадо»; «Мы веселые ребята»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284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40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«как одеваются люди» - развивать наблюдательность, умение делать выводы. Хороводная игра: «Малинка»- способствовать снятию эмоционального напряжения, воспитывать желание выразительно двигаться п/и «Догони меня»- быстро действовать по сигналу, ориентироваться в пространстве;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Артемием, Вероникой П\и «Зайцы» - закреплять навыки отталкивания при прыжках на двух ногах.</w:t>
            </w:r>
          </w:p>
        </w:tc>
        <w:tc>
          <w:tcPr>
            <w:tcW w:w="2976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КГН: продолжать приучать детей самостоятельно мыть руки с мылом, насухо вытирать руки, продолжать совершенствовать культуру еды: правильно пользоваться столовыми приборами, есть аккуратно, бесшумно, благодарить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79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40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по ОБЖ – «Шла Маша в детский сад» - обсуждение проблемных ситуаций, из личного опыта ребёнка, формировать навыки аккуратного поведения, воспитывать внимательность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\и «Собери правильно» - закрепить умение собирать из частей геом. фигуры: круг, квадрат, треугольник, с Полиной Н., Катей, Сашей К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Чтение Проза К. Ушинский « Петушок с семьей» - развивать умение слушать сказки.</w:t>
            </w:r>
          </w:p>
        </w:tc>
        <w:tc>
          <w:tcPr>
            <w:tcW w:w="2693" w:type="dxa"/>
            <w:tcBorders/>
            <w:shd w:color="auto" w:fill="FFFFFF" w:themeFill="background1" w:val="clear"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И\р по конструированию: учить детей использовать в постройке детали разных цветов, учить располагать строит материал вертикально и плотно друг к другу. Воспитывать желание доводить начатое дело до конца.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331" w:type="dxa"/>
            <w:gridSpan w:val="5"/>
            <w:tcBorders/>
          </w:tcPr>
          <w:p>
            <w:pPr>
              <w:pStyle w:val="C35"/>
              <w:widowControl/>
              <w:shd w:val="clear" w:color="auto" w:fill="FFFFFF"/>
              <w:spacing w:lineRule="atLeast" w:line="0"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Выносной  материал : ведерки лопаточки мяч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гры детей с выносным материалом. Сюжетно-ролевые игры по выбору детей. Наблюдения за погодой, сравнить утреннюю и вечернюю погоду. —«Гуси-гуси». Цели: — учить по сигналу быстро бегать и переносить предметы по одному; — развивать точность, быстроту, ловкость</w:t>
            </w:r>
            <w:r>
              <w:rPr>
                <w:rFonts w:cs=""/>
                <w:kern w:val="0"/>
                <w:sz w:val="20"/>
                <w:szCs w:val="20"/>
                <w:lang w:val="ru-RU" w:bidi="ar-SA"/>
              </w:rPr>
              <w:t>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Пятниц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 xml:space="preserve">       Дата: 29.04.2022</w:t>
      </w:r>
    </w:p>
    <w:tbl>
      <w:tblPr>
        <w:tblStyle w:val="a3"/>
        <w:tblW w:w="15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402"/>
        <w:gridCol w:w="3260"/>
        <w:gridCol w:w="2976"/>
        <w:gridCol w:w="2693"/>
        <w:gridCol w:w="1843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101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40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Беседа «Можно и нельзя» - прививать детям навыки культурного поведения, обогащать словарный запас. </w:t>
            </w: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Дид. игры с предметами на ознакомление с осязаемыми свойствами предметов;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Хоз.бытовой труд. Предложить переодеть куклу.</w:t>
            </w:r>
          </w:p>
        </w:tc>
        <w:tc>
          <w:tcPr>
            <w:tcW w:w="326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Высоко – низко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продолжать учить детей определять расстояние до предмета (стоит, лежит, высоко, низко) и использовать в речи соответствующие слова, с Тимуром, Сашей К, Артемием.</w:t>
            </w:r>
          </w:p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КГН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 – продолжать учить во время еды сидеть прямо и не разговаривать, кушать аккуратно не крошить хлеб.</w:t>
            </w:r>
          </w:p>
        </w:tc>
        <w:tc>
          <w:tcPr>
            <w:tcW w:w="269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идактическая игр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Парные картинки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учить подбирать парные картинки с изображением овощей, называть некоторые овощ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Рекомендовано: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рассмотреть иллюстрации с изображением праздничного стола, украшенные улицы города;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Физическ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Физкультура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по плану физ.инструктора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>Художественно-эстетическое развитие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  Лепка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 «Флажок»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508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40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одуванчиком - уточнить знания об одуванчике. П/игра «Попрыгунчик», «Попади в обруч»  - развивать двигательную активность, уметь прыгать в длину.</w:t>
            </w:r>
            <w:r>
              <w:rPr>
                <w:rFonts w:cs="Arial" w:ascii="Arial" w:hAnsi="Arial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ы с песком «Новый дом куклы Маши» - развивать образное мышление, восприятие, умение строить дом из песка.</w:t>
            </w:r>
            <w:r>
              <w:rPr>
                <w:rFonts w:cs="Arial" w:ascii="Arial" w:hAnsi="Arial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\и - формировать умение метать в горизонтальную цель.</w:t>
            </w:r>
          </w:p>
        </w:tc>
        <w:tc>
          <w:tcPr>
            <w:tcW w:w="326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Развитие движений. Прыжки. Цель: учить мягко спрыгивать, сгибая ноги в коленях, с Катей, Аней, Полиной Н.</w:t>
            </w:r>
          </w:p>
        </w:tc>
        <w:tc>
          <w:tcPr>
            <w:tcW w:w="2976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Трудовая деятельность. Приучать соблюдать чистоту и порядок на участке, побуждать оказывать помощь взрослым в уборке мусора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79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40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Беседа «Гуляем и кустики не ломаем» Цель: продолжать учить детей бережно относиться к деревьям и кустарникам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ид.игра «Найди предметы» Цель: активизировать в речи детей названия предметов и их качества. Сюжетно- ролевая игра «Как встречать гостей» Цель: продолжать учить детей развивать небольшой сюжет, пользоваться игрушками-заместителями.</w:t>
            </w:r>
          </w:p>
        </w:tc>
        <w:tc>
          <w:tcPr>
            <w:tcW w:w="3260" w:type="dxa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\и «Бусы для мамы» - развивать внимание, мелкую моторику и формировать умение различать цвета: подбирать бусинки того цвета, что изображены на картинке, с Ирой, Каримом.</w:t>
            </w:r>
            <w:bookmarkStart w:id="0" w:name="_GoBack"/>
            <w:bookmarkEnd w:id="0"/>
          </w:p>
        </w:tc>
        <w:tc>
          <w:tcPr>
            <w:tcW w:w="2976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ослушивание сказки: «Кот, петух и лиса».- побуждать эмоционально реагировать на содержание сказки, помочь детям понять, что такое «дружба».</w:t>
            </w:r>
          </w:p>
        </w:tc>
        <w:tc>
          <w:tcPr>
            <w:tcW w:w="2693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оздать условия для рассматривания иллюстраций по произведению К.Чуковского «Мойдодыр» - чистота залог здоровья.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портивное развлечение «Весна на улицу зовет»- развивать двигательную активность детей, умение играть дружно, весело, выполнять движения разного характера. Воспитывать интерес к п/играм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851" w:hanging="0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21e1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" w:customStyle="1">
    <w:name w:val="c3"/>
    <w:basedOn w:val="DefaultParagraphFont"/>
    <w:qFormat/>
    <w:rsid w:val="009621e1"/>
    <w:rPr/>
  </w:style>
  <w:style w:type="character" w:styleId="C0" w:customStyle="1">
    <w:name w:val="c0"/>
    <w:basedOn w:val="DefaultParagraphFont"/>
    <w:qFormat/>
    <w:rsid w:val="009621e1"/>
    <w:rPr/>
  </w:style>
  <w:style w:type="character" w:styleId="C1" w:customStyle="1">
    <w:name w:val="c1"/>
    <w:basedOn w:val="DefaultParagraphFont"/>
    <w:qFormat/>
    <w:rsid w:val="009621e1"/>
    <w:rPr/>
  </w:style>
  <w:style w:type="character" w:styleId="C13" w:customStyle="1">
    <w:name w:val="c13"/>
    <w:basedOn w:val="DefaultParagraphFont"/>
    <w:qFormat/>
    <w:rsid w:val="009621e1"/>
    <w:rPr/>
  </w:style>
  <w:style w:type="character" w:styleId="C77" w:customStyle="1">
    <w:name w:val="c77"/>
    <w:basedOn w:val="DefaultParagraphFont"/>
    <w:qFormat/>
    <w:rsid w:val="009621e1"/>
    <w:rPr/>
  </w:style>
  <w:style w:type="character" w:styleId="C51" w:customStyle="1">
    <w:name w:val="c51"/>
    <w:basedOn w:val="DefaultParagraphFont"/>
    <w:qFormat/>
    <w:rsid w:val="009621e1"/>
    <w:rPr/>
  </w:style>
  <w:style w:type="character" w:styleId="C11" w:customStyle="1">
    <w:name w:val="c11"/>
    <w:basedOn w:val="DefaultParagraphFont"/>
    <w:qFormat/>
    <w:rsid w:val="009621e1"/>
    <w:rPr/>
  </w:style>
  <w:style w:type="character" w:styleId="C18" w:customStyle="1">
    <w:name w:val="c18"/>
    <w:basedOn w:val="DefaultParagraphFont"/>
    <w:qFormat/>
    <w:rsid w:val="009621e1"/>
    <w:rPr/>
  </w:style>
  <w:style w:type="character" w:styleId="C38" w:customStyle="1">
    <w:name w:val="c38"/>
    <w:basedOn w:val="DefaultParagraphFont"/>
    <w:qFormat/>
    <w:rsid w:val="009621e1"/>
    <w:rPr/>
  </w:style>
  <w:style w:type="character" w:styleId="C12" w:customStyle="1">
    <w:name w:val="c12"/>
    <w:basedOn w:val="DefaultParagraphFont"/>
    <w:qFormat/>
    <w:rsid w:val="009621e1"/>
    <w:rPr/>
  </w:style>
  <w:style w:type="character" w:styleId="C30" w:customStyle="1">
    <w:name w:val="c30"/>
    <w:basedOn w:val="DefaultParagraphFont"/>
    <w:qFormat/>
    <w:rsid w:val="00904496"/>
    <w:rPr/>
  </w:style>
  <w:style w:type="character" w:styleId="C91" w:customStyle="1">
    <w:name w:val="c91"/>
    <w:basedOn w:val="DefaultParagraphFont"/>
    <w:qFormat/>
    <w:rsid w:val="00904496"/>
    <w:rPr/>
  </w:style>
  <w:style w:type="character" w:styleId="C72" w:customStyle="1">
    <w:name w:val="c72"/>
    <w:basedOn w:val="DefaultParagraphFont"/>
    <w:qFormat/>
    <w:rsid w:val="00904496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f7da4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2" w:customStyle="1">
    <w:name w:val="c22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9" w:customStyle="1">
    <w:name w:val="c69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2" w:customStyle="1">
    <w:name w:val="c42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8" w:customStyle="1">
    <w:name w:val="c8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7" w:customStyle="1">
    <w:name w:val="c7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9" w:customStyle="1">
    <w:name w:val="c19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5" w:customStyle="1">
    <w:name w:val="c35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" w:customStyle="1">
    <w:name w:val="c5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6" w:customStyle="1">
    <w:name w:val="c56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4" w:customStyle="1">
    <w:name w:val="c34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6" w:customStyle="1">
    <w:name w:val="c46"/>
    <w:basedOn w:val="Normal"/>
    <w:qFormat/>
    <w:rsid w:val="0090449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3" w:customStyle="1">
    <w:name w:val="c43"/>
    <w:basedOn w:val="Normal"/>
    <w:qFormat/>
    <w:rsid w:val="0090449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f7da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621e1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B0DAD4-5A5C-4A32-98E5-0C3EE80243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2354</Words>
  <Characters>13424</Characters>
  <CharactersWithSpaces>15747</CharactersWithSpaces>
  <Paragraphs>3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3:39:00Z</dcterms:created>
  <dc:creator>79518000584</dc:creator>
  <dc:description/>
  <dc:language>en-US</dc:language>
  <cp:lastModifiedBy>user</cp:lastModifiedBy>
  <cp:lastPrinted>2022-05-11T02:45:00Z</cp:lastPrinted>
  <dcterms:modified xsi:type="dcterms:W3CDTF">2022-05-11T0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